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3082680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26672671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8067051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43960443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12008854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